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ВЛ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ab/>
        <w:t>(по хитном поступ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 xml:space="preserve">ЗAКO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О ИЗМЈЕНАМА ЗАКОНА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ПЛATAMA ЗAПOСЛEНИХ У OБЛAСTИ ВИСOКOГ OБРAЗOВAЊA И СTУДEНTСКOГ СTAНДAРДA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Бања Лука, децембар 2024. године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>(по хитном поступ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ЗAКO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ИЗМЈЕНАМА ЗАКОНА О ПЛATAMA ЗAПOСЛEНИХ У OБЛAСTИ ВИСOКOГ OБРAЗOВAЊA И СTУДEНTСКOГ СTAНДAРДA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bookmarkStart w:id="0" w:name="clan70000001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  <w:bookmarkStart w:id="1" w:name="10001"/>
      <w:bookmarkStart w:id="2" w:name="1000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>У Закону о платама запослених у области високог образовања и студентског стандарда Републике Српске</w:t>
      </w:r>
      <w:bookmarkStart w:id="3" w:name="clan700000010"/>
      <w:bookmarkStart w:id="4" w:name="clan70000008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„Службени гласник Републике Српске“, бр. 11/19, 105/19, 49/21, 119/21, 68/22, 132/22 и 112/23), у члану 9. у тачки 4) подтачка 3.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ложенији економско-финансијски послови, административно-технички послови, референт за опште послове, референт за студентска питања, референт за књиговодствене послове, библиотекар, технички секретар у кабинету ректора, виши књижничар, технички секретар у организационој јединици (виша                       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…….…........................................................... 18,84;“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  <w:bookmarkStart w:id="5" w:name="clan700000012"/>
      <w:bookmarkStart w:id="6" w:name="10011"/>
      <w:bookmarkStart w:id="7" w:name="10010"/>
      <w:bookmarkStart w:id="8" w:name="clan700000012"/>
      <w:bookmarkStart w:id="9" w:name="10011"/>
      <w:bookmarkStart w:id="10" w:name="10010"/>
      <w:bookmarkEnd w:id="8"/>
      <w:bookmarkEnd w:id="9"/>
      <w:bookmarkEnd w:id="1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1" w:name="10012"/>
      <w:bookmarkEnd w:id="1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У члану 10. у тачки 3) подтачка 1.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екретар, рачуновођа, координатор за смјештај, исхрану, набавку и спорт у студентском дому (виша стручна спрема) .........................................… 18,84;“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  <w:bookmarkStart w:id="12" w:name="clan700000013"/>
      <w:bookmarkStart w:id="13" w:name="clan700000013"/>
      <w:bookmarkEnd w:id="1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4" w:name="10026"/>
      <w:bookmarkEnd w:id="14"/>
      <w:r>
        <w:rPr>
          <w:rFonts w:cs="Times New Roman" w:ascii="Times New Roman" w:hAnsi="Times New Roman"/>
          <w:sz w:val="24"/>
          <w:szCs w:val="24"/>
          <w:lang w:val="sr-BA" w:eastAsia="en-US"/>
        </w:rPr>
        <w:t>Oвaj зaкoн сe oбjaвљуje у „Службeнoм глaснику Рeпубликe Српскe“, a ступa нa снaгу 1. јануара 2025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Брoj:</w:t>
        <w:tab/>
        <w:t>ПРEДСJEДНИК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Дaтум: </w:t>
        <w:tab/>
        <w:t xml:space="preserve"> НAРOДНE СКУПШTИНE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BA" w:eastAsia="en-US"/>
        </w:rPr>
        <w:t>Ненад Стевандић</w:t>
      </w:r>
      <w:r>
        <w:br w:type="page"/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ИЈЕДЛОГА ЗАКОНА О ИЗМЈЕНАМА ЗАКО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О ПЛАТАМА ЗАПОСЛЕНИХ 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GB"/>
        </w:rPr>
        <w:t>ОБЛАСТ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ВИСОКОГ ОБРАЗОВАЊА И СТУДЕНТСКОГ СТАНДАР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РЕПУБЛИКЕ СРП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(по хитном поступку)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</w:t>
        <w:tab/>
        <w:t>УСТАВНИ ОСНОВ ЗА ДОНОШЕЊЕ ЗАК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Уставни основ за доношење </w:t>
      </w:r>
      <w:r>
        <w:rPr>
          <w:rFonts w:cs="Times New Roman" w:ascii="Times New Roman" w:hAnsi="Times New Roman"/>
          <w:sz w:val="24"/>
          <w:szCs w:val="24"/>
          <w:lang w:val="sr-BA"/>
        </w:rPr>
        <w:t>Закона о измјенама Закон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платама запослених у области високог образовања и студентског стандарда Републике Српске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по хитном поступку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садржан је у члану 39. став 5. Устава Републике Српске, према којем свако по основу рада има право на зараду, у складу са законом и колективним уговором, као и у Амандману XXXII став 1. тачка 17. на члан 68. Устава Републике Српске, према којем Република уређује и обезбјеђује финансирање остваривања права и дужности Републи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70. тачка 2. Устава Републике Српске прописано је да Народна скупштина Републике Српске доноси законе, друге прописе и опште акте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</w:t>
        <w:tab/>
        <w:t>УСКЛАЂЕНОСТ СА УСТАВОМ, ПРАВНИМ СИСТЕМОМ И ПРАВИЛИМ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>ЗА ИЗРАДУ ЗАКОНА И ДРУГИХ ПРОПИСА РЕПУБЛИКЕ СРПС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ема Мишљењу Републичког секретаријата за законодавство број: 22.04-020-3204/24 од 4. децембра 2024. године, уставни основ за доношење овог закона садржан је у члану 39. став 5. Устава Републике Српске, којим је прописано да свако по основу рада има право на зараду, у складу са законом и колективним уговором, у Амандману XXXII тачка 17) на члан 68. Устава Републике Српске, према којем Република уређује и обезбјеђује финансирање остваривања права и дужности Републике и у члану 70. став 1. тачка 2. Устава Републике Српске, према којем Народна скупштина Републике Српске доноси законе друге прописе и опште ак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ђивач овог закона је, у складу са чланом 41. став 1. тачка 5) и чланом 56. Правила за израду закона и других прописа Републике Српске („Службени гласник Републике Српске“, број 24/14), </w:t>
      </w:r>
      <w:r>
        <w:rPr>
          <w:rFonts w:cs="Times New Roman" w:ascii="Times New Roman" w:hAnsi="Times New Roman"/>
          <w:sz w:val="24"/>
          <w:szCs w:val="24"/>
          <w:lang w:val="sr-RS"/>
        </w:rPr>
        <w:t>навео разлоге за доношење овог закона. У вези с тим, основни разлог за доношење измјене овог закон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склађивање платних коефицијената запослених са високом стручном спремом у области високог образовања и студентског стандарда, а који имају платни коефицијент нижи од платног коефицијента пете платне групе дефинисаног законом којим се уређују плате запослених у органима управе, с циљем побољшања материјалног положаја ове категорије радника.</w:t>
      </w:r>
    </w:p>
    <w:p>
      <w:pPr>
        <w:pStyle w:val="NormalWeb"/>
        <w:ind w:firstLine="720"/>
        <w:jc w:val="both"/>
        <w:rPr/>
      </w:pPr>
      <w:r>
        <w:rPr>
          <w:lang w:val="sr-BA"/>
        </w:rPr>
        <w:t xml:space="preserve">У Образложењу предложеног Закона обрађивач је, у складу са чланом 213. Пословника о раду Народне скупштине Републике Српске („Службени гласник Републике Српске“, број 66/20), </w:t>
      </w:r>
      <w:r>
        <w:rPr>
          <w:lang w:val="sr-RS"/>
        </w:rPr>
        <w:t xml:space="preserve">као разлог за доношење закона по хитном поступку  навео чињеницу да се </w:t>
      </w:r>
      <w:r>
        <w:rPr>
          <w:lang w:val="sr-CS"/>
        </w:rPr>
        <w:t>мијењају платни коефицијенти на основу чега долази до повећања личних примања, а то се свакако може цијенити као мјера која је од општег интереса за Републику Српску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BA"/>
        </w:rPr>
        <w:t>Будући да постоји уставни основ за доношење предметног закона, да је Закона усаглашен са Уставом, правним системом Републике Српске и Правилима за израду закона и других прописа Републике Српске, мишљење  Републичког секретаријата за законодавство је да се Приједлог закона о измјенама Закона о платама запослених у области високог образовања и студентског стандарда  Републике Српске (по хитном поступку) може упутити</w:t>
      </w:r>
      <w:r>
        <w:rPr>
          <w:lang w:val="sr-RS"/>
        </w:rPr>
        <w:t xml:space="preserve"> даље на разматр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I </w:t>
        <w:tab/>
        <w:t>УСКЛАЂЕНОСТ СА ПРАВНИМ ПОРЕТКОМ ЕВРОПСКЕ УН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ма Мишљењу Министарства за европске интеграције и међународну сарадњу, број 17.03-020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20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/24 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ецембр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2024. године, а након увида у прописе Европске уније и анализе одредаб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закона о измјенама Закона о платама запослених у области високог образовања и студентског стандарда  Републике Српске (по хитном поступку)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ије установљено да постоје обавезујући секундарни извори права Европске уније који уређују материју достављеног приједлога. Због тога у Изјави о усклађености стоји оцјена „непримјењиво“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V </w:t>
        <w:tab/>
        <w:t>РАЗЛОЗИ ЗА ДОНОШЕЊЕ ЗАК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азлог за доношење овог закона је усклађивање платних коефицијената запослених са високом стручном спремом у области високог образовања и студентског стандарда Републике Српске, а који имају платни коефицијент нижи од платног коефицијента пете платне групе дефинисаног законом којим се уређују плате запослених у органима управе, с циљем побољшања материјалног положаја ове категорије рад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едложени закон је дио сета мјера за повећање плата запослених у Републици Српској, а све у складу са Споразумом о динамици усклађивања платних коефицијената запослених са високом стручном спремом у области образовања и културе Републике Српске, који је потписан 21. августа 2023. године од стране Министарства просвјете и културе Републике Српске, Министарства за научнотехнолошки развој и високо образовање и Синдиката образовања, науке и културе Републике Српс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мајући у виду чињеницу да је у установама високог образовања и студентског стандарда у Републици Српској запослен одређен број радника са вишом стручном спремом, с циљем побољшања материјалног положаја и унапређења услова живота ове категорије радника, приступило се увећању плата и запослених са вишом стручном спремом у износу до 100 конвертибилних мара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мјене овог закона представљају још једну од мјера Владе Републике Српске које доприносе привредном расту и повећању плата радника, као и побољшању економско-социјалног положаја запослених у установама високог образовања и студентског стандар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 </w:t>
        <w:tab/>
        <w:t>РАЗЛОЗИ ЗА ДОНОШЕЊЕ ЗАКОНА ПО ХИТНОМ ПОСТУП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CommentText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213. Пословника Народне скупштине Републике Српске („Службени гласник Републике Српске“, број 66/20) дата је могућност, изузетно, за доношење закона по хитном поступку у случају када се законом уређују питања и односи настали усљед околности које нису могле да се предвиде, а недоношење закона по хитном поступку би могло проузроковати штетне посљедице по живот и здравље људи, безбједност Републике и рад органа и организација и ако је то у општем интересу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ложеним измјенама </w:t>
      </w:r>
      <w:r>
        <w:rPr>
          <w:rFonts w:cs="Times New Roman" w:ascii="Times New Roman" w:hAnsi="Times New Roman"/>
          <w:bCs/>
          <w:sz w:val="24"/>
          <w:szCs w:val="24"/>
          <w:lang w:val="sr-BA" w:eastAsia="sr-CS"/>
        </w:rPr>
        <w:t>Закона о платама запослених у области високог образовања и студентског стандар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епублике Српске додатно се повећавају плате запослених радника са вишом стручном спремом у области високог образовања и студентског стандарда, с циљем побољшања материјалног положаја ове категорије радника, на основу чега долази до повећања личних примања, а то се свакако може цијенити као мјера која је од општег интереса за Републику Српс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удући да наведена мјера има директан утицај на буџет Републике Српске, било је </w:t>
      </w:r>
      <w:r>
        <w:rPr>
          <w:rStyle w:val="Bodytext2"/>
          <w:rFonts w:eastAsia="Calibri"/>
          <w:strike w:val="false"/>
          <w:dstrike w:val="false"/>
          <w:color w:val="000000"/>
          <w:sz w:val="24"/>
          <w:szCs w:val="24"/>
        </w:rPr>
        <w:t>неопходно донијети овај закон, а то подразумијева и његово доношење по хитном поступку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Style w:val="Bodytext2"/>
          <w:rFonts w:ascii="Times New Roman" w:hAnsi="Times New Roman" w:eastAsia="Calibri" w:cs="Times New Roman"/>
          <w:b/>
          <w:b/>
          <w:strike w:val="false"/>
          <w:dstrike w:val="false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 </w:t>
        <w:tab/>
        <w:t>ОБРАЗЛОЖЕЊЕ ПРЕДЛОЖЕНИХ РЈЕШЕЊА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>Чланом 1. Приједлога з</w:t>
      </w:r>
      <w:r>
        <w:rPr>
          <w:rFonts w:cs="Times New Roman" w:ascii="Times New Roman" w:hAnsi="Times New Roman"/>
          <w:sz w:val="24"/>
          <w:szCs w:val="24"/>
          <w:lang w:val="sr-BA"/>
        </w:rPr>
        <w:t>акона прописују се нови платни коефицијенти за запослене у јавним високошколским установама.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Чланом 2. Приједлога закона </w:t>
      </w:r>
      <w:r>
        <w:rPr>
          <w:rFonts w:cs="Times New Roman" w:ascii="Times New Roman" w:hAnsi="Times New Roman"/>
          <w:sz w:val="24"/>
          <w:szCs w:val="24"/>
          <w:lang w:val="sr-BA"/>
        </w:rPr>
        <w:t>прописују се нови платни коефицијенти за запослене у јавним установама студентског стандар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Чланом 3. Приједлога закона </w:t>
      </w:r>
      <w:r>
        <w:rPr>
          <w:rFonts w:cs="Times New Roman" w:ascii="Times New Roman" w:hAnsi="Times New Roman"/>
          <w:sz w:val="24"/>
          <w:szCs w:val="24"/>
          <w:lang w:val="sr-BA"/>
        </w:rPr>
        <w:t>прописано је објављивање и ступање на снагу овог зак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sr-CS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I</w:t>
        <w:tab/>
        <w:t>ПРОЦЈЕНА УТИЦАЈА ЗАКОНА, ДРУГИХ ПРОПИСА И ОПШТИХ АКАТА НА УВОЂЕЊЕ НОВИХ, ИЗМЈЕНУ ИЛИ УКИДАЊЕ ПОСТОЈЕЋИХ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ФОРМАЛНОСТИ КОЈЕ ОПТЕРЕЋУЈУ ПРИВРЕДНО ПОСЛОВАЊ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05" w:hanging="705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 w:eastAsia="en-US"/>
        </w:rPr>
        <w:t>Тачком V Одлуке о процјени утицаја прописа („Службени гласник Републике Српске“, број 8/23), процјена утицаја прописа не спроводи се на прописе који се доносе по хитном поступ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 w:eastAsia="en-US"/>
        </w:rPr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sr-BA" w:eastAsia="sr-RS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ФИНАНСИЈСКА СРЕДСТВА И ЕКОНОМСКА ОПРАВДАНОС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 xml:space="preserve">  ДОНОШЕЊА ЗАКОН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спровођење овог закона, у вези са повећањем коефицијената за основне плате, потребно је обезбиједити додатна средства у Буџету Републике Српске за 2025. годину, у процијењеном износу од 120.000 К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ИЛОГ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ЗАКОН О ПЛATAMA ЗAПOСЛEНИХ У OБЛAСTИ ВИСOКOГ OБРAЗOВAЊA И СTУДEНTСКOГ СTAНДAРДA РЕПУБЛИКЕ СРПСКЕ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Текст предложених измјена уграђен у основни текст Зак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јавним високошколским установам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ректор универзитета …………………………...…........................................... 53,4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екан, директор високе школе, проректор, редовни професор, финансијски директор, генерални секретар ............................................................................. 44,5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одекан .....……………………..…………..…............................................... 40,7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2) друга платна група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анредни професор ….………………..….......................................................... 36,9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цент, професор високе школе, руководилац јединице з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интерну ревизију ….……....................................................................................... 33,75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ставник страног језика и вјештина, предавач високе школе, шеф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рачуноводства универзитета, шеф службе универзитета, лектор ................... 29,69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иши асистент ………….…..………………………........................................ 27,78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екретар организационе јединице ……............................................................... 27,0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асистент, предавач страног језика на институту ............................................. 25,8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иши стручни сарадник, интерни ревизор, управник универзитетске спортске дворане, руководилац центра у организационој јединици, шеф студентске службе, шеф библиотеке, координатор у ректорату ........................................................... 24,8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тручни сарадник, стручни/умјетнички сарадник у настави, информатичар, референт за опште послове, референт за студентска питања, мрежни администратор, виши лаборант, пројект-менаџер, систем-инжењер (висока стручна спрема) ..................................................................................... 22,29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сложенији економско-финансијски послови, административно-технички послови, референт за опште послове, референт за студентска питања, референт за књиговодствене послове, библиотекар, технички секретар у кабинету ректора, виши књижничар, технички секретар у организационој јединици (виша стручна спрема) .................…………………………….…......................... 18,84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) пе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ехнички секретар у организационој јединици, лаборант-техничар, технички сарадник за припрему наставе, оператер у лабораторији (висококвалификовани радник или средња стручна спрема) ..............................................................  16,2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финансијско-рачуноводствени послови, књиговођа, оператер на рачунару, референт за опште послове, референт за студентска питања, књижничар, технички секретар у организационој јединици, виши књижничар, референт за оперативни рад дворане, референт за књиговодствене послове, административни радник (висококвалификовани радник или средњ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ручна спрема) .……………………………………............................................… 14,8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озач, кућни мајстор, ложач, радник на централи, гардеробер-економ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маћица-рецепционер (висококвалификовани радник или средњ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ручна спрема) ...…………………………..………….……………………..…… 13,87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6) шес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ложач, возач, кућни мајстор, радник на централи, баштован (средња стручна спрема или квалификовани радник) ………………...................................……. 12,23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чистачица, чувар, портир, курир, баштован (завршена основна школа или неквалификовани радник) .…………………………………………….……..…… 11,0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јавним установама студентског стандард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иректор студентског центра ……………………………........................... 27,7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студентског дома ..………….…………......................................... 25,86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друг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омоћник директора – управник дома (висока стручна спрема) ................ 23,9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екретар, рачуновођа, библиотекар, координатор за смјештај, исхрану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бавку и спорт и информатичар у студентском дому (висок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ручна спрема) .................................................................................................. 22,29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библиотекар, секретар, рачуновођа, координатор за смјештај, исхрану, набавку и спорт у студентском дому (виша стручна спрема) ....................… 18,8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екретар, рачуновођа (средња стручна спрема) .................... 16,2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књиговођа, благајник, оператер, административни радник, шеф кухиње, референт за смјештај, исхрану и набавку, медицинска сестра у студентском дому (средња стручна спрема) ..………................................................................................... 14,86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економ, домар, кувар, ложач централног гријања (висококвалификовани радник или средња стручна спрема) ……………………….……..……….……….…. 13,8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мар, ложач централног гријања, кувар, сервирка (квалификовани радник или средња стручна спрема) ….....…………………………………………………… 12,23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портир, вешерка, сервирка, помоћни кувар и помоћно особље (полуквалификовани радник) ....……………………………………..…………… 12,0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ноћни чувар, чистачица и курир (завршена основна школа или неквалификовани радник) ……….………………………………………………………… 11,08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5" w:name="_PictureBullets"/>
      <w:bookmarkStart w:id="16" w:name="_PictureBullets"/>
      <w:bookmarkEnd w:id="16"/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16:00Z</dcterms:created>
  <dc:creator>SOD RAKIC</dc:creator>
  <dc:description/>
  <cp:keywords/>
  <dc:language>en-US</dc:language>
  <cp:lastModifiedBy>Helena Radulj</cp:lastModifiedBy>
  <cp:lastPrinted>2024-12-04T13:33:00Z</cp:lastPrinted>
  <dcterms:modified xsi:type="dcterms:W3CDTF">2024-12-05T08:31:00Z</dcterms:modified>
  <cp:revision>21</cp:revision>
  <dc:subject/>
  <dc:title/>
</cp:coreProperties>
</file>